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749597158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692034901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5317586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1809199878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608159043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790027431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331415759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34076038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